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i/>
          <w:i/>
          <w:iCs/>
          <w:sz w:val="32"/>
        </w:rPr>
      </w:pPr>
      <w:r>
        <w:rPr>
          <w:b/>
          <w:bCs/>
          <w:i/>
          <w:iCs/>
          <w:sz w:val="32"/>
        </w:rPr>
        <w:t>Historia del quinto viaje</w:t>
      </w:r>
    </w:p>
    <w:p>
      <w:pPr>
        <w:pStyle w:val="NormalWeb"/>
        <w:spacing w:before="0" w:after="0"/>
        <w:jc w:val="center"/>
        <w:rPr>
          <w:b/>
          <w:b/>
          <w:bCs/>
          <w:i/>
          <w:i/>
          <w:iCs/>
          <w:sz w:val="32"/>
        </w:rPr>
      </w:pPr>
      <w:r>
        <w:rPr>
          <w:b/>
          <w:bCs/>
          <w:i/>
          <w:iCs/>
          <w:sz w:val="32"/>
        </w:rPr>
        <w:t>de Sindbad el Marino</w:t>
      </w:r>
    </w:p>
    <w:p>
      <w:pPr>
        <w:pStyle w:val="NormalWeb"/>
        <w:spacing w:before="0" w:after="120"/>
        <w:ind w:firstLine="397"/>
        <w:jc w:val="both"/>
        <w:rPr>
          <w:b/>
          <w:b/>
          <w:bCs/>
          <w:i/>
          <w:i/>
          <w:iCs/>
          <w:sz w:val="32"/>
        </w:rPr>
      </w:pPr>
      <w:r>
        <w:rPr>
          <w:b/>
          <w:bCs/>
          <w:i/>
          <w:iCs/>
          <w:sz w:val="32"/>
        </w:rPr>
      </w:r>
    </w:p>
    <w:p>
      <w:pPr>
        <w:pStyle w:val="NormalWeb"/>
        <w:spacing w:before="0" w:after="120"/>
        <w:ind w:firstLine="397"/>
        <w:jc w:val="both"/>
        <w:rPr/>
      </w:pPr>
      <w:r>
        <w:rPr/>
        <w:t>Al día siguiente, después de un festín tan suntuoso como el de la víspera, Sindbad el Marino contó ante la misma asistencia la historia de su quinto viaje.</w:t>
      </w:r>
    </w:p>
    <w:p>
      <w:pPr>
        <w:pStyle w:val="NormalWeb"/>
        <w:spacing w:before="0" w:after="120"/>
        <w:ind w:firstLine="397"/>
        <w:jc w:val="both"/>
        <w:rPr/>
      </w:pPr>
      <w:r>
        <w:rPr/>
        <w:t>Dijo Sindbad:</w:t>
      </w:r>
    </w:p>
    <w:p>
      <w:pPr>
        <w:pStyle w:val="NormalWeb"/>
        <w:spacing w:before="0" w:after="120"/>
        <w:ind w:firstLine="397"/>
        <w:jc w:val="both"/>
        <w:rPr/>
      </w:pPr>
      <w:r>
        <w:rPr/>
        <w:t>"Sabed, ¡oh amigos míos! que al regresar del cuarto viaje me dediqué a hacer una vida de alegría, placeres y diversiones, y con ello olvidé en seguida mis pasados sufrimientos, y sólo me acordé de las ganancias admirables que me proporcionaron mis aventuras extraordinarias. Así es que no os asombréis si os digo que no dejé de atender a mi alma, la cual me inducía a nuevos viajes.</w:t>
      </w:r>
    </w:p>
    <w:p>
      <w:pPr>
        <w:pStyle w:val="NormalWeb"/>
        <w:spacing w:before="0" w:after="120"/>
        <w:ind w:firstLine="397"/>
        <w:jc w:val="both"/>
        <w:rPr/>
      </w:pPr>
      <w:r>
        <w:rPr/>
        <w:t>Me apresté, pues, a seguir aquel impulso, y compré las mercaderías que a mi experiencia parecieron de más fácil salida y de ganancia segura y fructífera; hice que las encajonasen, y partí con ellas para Basora.</w:t>
      </w:r>
    </w:p>
    <w:p>
      <w:pPr>
        <w:pStyle w:val="NormalWeb"/>
        <w:spacing w:before="0" w:after="120"/>
        <w:ind w:firstLine="397"/>
        <w:jc w:val="both"/>
        <w:rPr/>
      </w:pPr>
      <w:r>
        <w:rPr/>
        <w:t>Allí fui a pasearme por el puerto y vi un navío grande, nuevo completamente, que me gustó mucho y que acto seguido compré para mí solo. Contraté a mi servicio a un buen capitán experimentado y a los necesarios marineros. Después mandé que cargaran las mercaderías y también acepté en calidad de pasajeros a algunos mercaderes de buen aspecto, que me pagaron honradamente el precio del pasaje. De esta manera, convertido entonces en dueño de un navío, podía ayudar al capitán con mis consejos, merced a la experiencia que adquirí en asuntos marítimos.</w:t>
      </w:r>
    </w:p>
    <w:p>
      <w:pPr>
        <w:pStyle w:val="NormalWeb"/>
        <w:spacing w:before="0" w:after="120"/>
        <w:ind w:firstLine="397"/>
        <w:jc w:val="both"/>
        <w:rPr/>
      </w:pPr>
      <w:r>
        <w:rPr/>
        <w:t>Abandonamos Basora con el corazón confiado y alegre, deseándonos mutuamente todo género de bendiciones. Nuestra navegación fue muy feliz, favorecida de continuo por un viento propicio y un mar clemente. Y después de haber hecho diversas escalas con objeto de vender y comprar, arribamos un día a una isla, completamente deshabitada y desierta, y en la cual se veía como única vivienda una cúpula blanca. Pero al examinar más de cerca aquella cúpula blanca, adiviné que se trataba de un huevo de roc. Me olvidé de advertirlo a los pasajeros, los cuales, una vez que desembarcaron, no encontraron para entretenerse nada mejor que tirar gruesas piedras a la superficie del huevo; y algunos instantes más tarde sacó del huevo una de sus patas el rocecillo.</w:t>
      </w:r>
    </w:p>
    <w:p>
      <w:pPr>
        <w:pStyle w:val="NormalWeb"/>
        <w:spacing w:before="0" w:after="120"/>
        <w:ind w:firstLine="397"/>
        <w:jc w:val="both"/>
        <w:rPr/>
      </w:pPr>
      <w:r>
        <w:rPr/>
        <w:t>Al verlo, continuaron rompiendo el huevo los mercaderes; luego mataron a la cría del roc, cortándola en pedazos grandes, y fueron a bordo para contarme la aventura.</w:t>
      </w:r>
    </w:p>
    <w:p>
      <w:pPr>
        <w:pStyle w:val="NormalWeb"/>
        <w:spacing w:before="0" w:after="120"/>
        <w:ind w:firstLine="397"/>
        <w:jc w:val="both"/>
        <w:rPr/>
      </w:pPr>
      <w:r>
        <w:rPr/>
        <w:t>Entonces llegué al límite del terror, y exclamé: "¡Estamos perdidos! ¡En seguida vendrán el padre y la madre del roc para atacamos y hacernos perecer! ¡Hay que alejarse, pues, de esta isla lo más de prisa posible! Y al punto desplegamos la vela y nos pusimos en marcha, ayudados por el viento.</w:t>
      </w:r>
    </w:p>
    <w:p>
      <w:pPr>
        <w:pStyle w:val="NormalWeb"/>
        <w:spacing w:before="0" w:after="120"/>
        <w:ind w:firstLine="397"/>
        <w:jc w:val="both"/>
        <w:rPr/>
      </w:pPr>
      <w:r>
        <w:rPr/>
        <w:t>En tanto, los mercaderes se ocupaban en asar los cuartos del roc; pero no habían empezado a saborearlos, cuando vimos sobre los ojos del sol dos gruesas nubes que lo tapaban completamente. Al hallarse más cerca de nosotros estas nubes, advertimos que no eran otra cosa que dos gigantescos rocs, el padre y la madre del muerto. Y les oímos batir las alas y lanzar graznidos más terribles que el trueno. Y en seguida nos dimos cuenta de que estaban precisamente encima de nuestras cabezas, aunque a una gran altura, sosteniendo cada cual en sus garras una roca enorme, mayor que nuestro navío.</w:t>
      </w:r>
    </w:p>
    <w:p>
      <w:pPr>
        <w:pStyle w:val="NormalWeb"/>
        <w:spacing w:before="0" w:after="120"/>
        <w:ind w:firstLine="397"/>
        <w:jc w:val="both"/>
        <w:rPr/>
      </w:pPr>
      <w:r>
        <w:rPr/>
        <w:t>Al verlo, no dudamos ya de que la venganza de los rocs nos perdería. Y de repente uno de los rocs dejó caer desde lo alto la roca en dirección al navío. Pero el capitán tenía mucha experiencia; maniobró con la barra tan rápidamente, que el navío viró a un lado, y la roca, pasando junto a nosotros, fue a dar en el mar, el cual se abrió de tal modo, que vimos su fondo, y el navío se alzó, bajó y volvió a alzarse espantosamente. Pero quiso nuestro destino que en aquel mismo instante soltase el segundo roc su piedra, que, sin que pudiésemos evitarlo, fue a caer en la popa, rompiendo el timón en veinte pedazos y hundiendo la mitad del navío. Al golpe, mercaderes y marineros quedaron aplastados o sumergidos. Yo fui de los que se sumergieron.</w:t>
      </w:r>
    </w:p>
    <w:p>
      <w:pPr>
        <w:pStyle w:val="NormalWeb"/>
        <w:spacing w:before="0" w:after="120"/>
        <w:ind w:firstLine="397"/>
        <w:jc w:val="both"/>
        <w:rPr/>
      </w:pPr>
      <w:r>
        <w:rPr/>
        <w:t>Pero tanto luché con la muerte, impulsado por el instinto de conservar mi alma preciosa, que pude salir a la superficie del agua. Y por fortuna, logré agarrarme a una tabla de mi destrozado navío.</w:t>
      </w:r>
    </w:p>
    <w:p>
      <w:pPr>
        <w:pStyle w:val="NormalWeb"/>
        <w:spacing w:before="0" w:after="120"/>
        <w:ind w:firstLine="397"/>
        <w:jc w:val="both"/>
        <w:rPr/>
      </w:pPr>
      <w:r>
        <w:rPr/>
        <w:t>Al fin conseguí ponerme a horcajadas encima de la tabla y remando con los pies y, ayudado por el viento y la corriente, pude llegar a una isla en el preciso instante en que iba a entregar mi último aliento, pues estaba extenuado de fatiga, hambre y sed. Empecé por tenderme en la playa, donde permanecí extenuado una hora, hasta que descansaron y se tranquilizaron mi alma y mi corazón. Me levanté entonces y me interné en la isla con objeto de reconocerla.</w:t>
      </w:r>
    </w:p>
    <w:p>
      <w:pPr>
        <w:pStyle w:val="NormalWeb"/>
        <w:spacing w:before="0" w:after="120"/>
        <w:ind w:firstLine="397"/>
        <w:jc w:val="both"/>
        <w:rPr/>
      </w:pPr>
      <w:r>
        <w:rPr/>
        <w:t>No tuve necesidad de caminar mucho para advertir que aquella vez el destino me había transportado a un jardín tan hermoso, que podría compararse con los jardines del paraíso. Ante mis ojos estáticos aparecían por todas partes árboles de dorados frutos, arroyos cristalinos, pájaros de mil plumajes diferentes y flores arrebatadoras. Por consiguiente, no quise privarme de comer de aquellas frutas, beber de aquella agua y aspirar aquellas flores; y todo lo encontré lo más excelente posible. Así es que no me moví del sitio en que me hallaba, y continué reposando de mis fatigas hasta que acabó el día.</w:t>
      </w:r>
    </w:p>
    <w:p>
      <w:pPr>
        <w:pStyle w:val="NormalWeb"/>
        <w:spacing w:before="0" w:after="120"/>
        <w:ind w:firstLine="397"/>
        <w:jc w:val="both"/>
        <w:rPr/>
      </w:pPr>
      <w:r>
        <w:rPr/>
        <w:t>Pero cuando llegó la noche, y me vi en aquella isla solo entre los árboles, comencé a sentir un miedo atroz, a pesar de la belleza y la paz que me rodeaban; no logré dominarme más que a medias, y durante el sueño me asaltaron pesadillas terribles en medio de aquel silencio y soledad.</w:t>
      </w:r>
    </w:p>
    <w:p>
      <w:pPr>
        <w:pStyle w:val="NormalWeb"/>
        <w:spacing w:before="0" w:after="120"/>
        <w:ind w:firstLine="397"/>
        <w:jc w:val="both"/>
        <w:rPr/>
      </w:pPr>
      <w:r>
        <w:rPr/>
        <w:t>Al amanecer me levanté más tranquilo y avancé en mi exploración. De esta suerte pude llegar junto a un estanque donde iba a dar el agua de un manantial, y a la orilla del estanque, se hallaba sentado inmóvil un venerable anciano cubierto con amplio manto hecho de hojas de árbol. Y pensé para mí: "¡También este anciano debe ser algún náufrago que se refugiara antes que yo en esta isla!"</w:t>
      </w:r>
    </w:p>
    <w:p>
      <w:pPr>
        <w:pStyle w:val="NormalWeb"/>
        <w:spacing w:before="0" w:after="120"/>
        <w:ind w:firstLine="397"/>
        <w:jc w:val="both"/>
        <w:rPr/>
      </w:pPr>
      <w:r>
        <w:rPr/>
        <w:t>Me acerqué, pues, a él y le deseé la paz. Me devolvió el saludo, pero solamente por señas y sin pronunciar palabra. Y le pregunté: "¡Oh Venerable jeique! ¿a qué se debe tu estancia en este sitio?" Tampoco me contestó; pero movió con aire triste la cabeza, y con la mano me hizo señas que significaban: "¡Te suplico que me cargues a tu espalda y atravieses el arroyo conmigo, porque quisiera coger frutas en la otra orilla!"</w:t>
      </w:r>
    </w:p>
    <w:p>
      <w:pPr>
        <w:pStyle w:val="NormalWeb"/>
        <w:spacing w:before="0" w:after="120"/>
        <w:ind w:firstLine="397"/>
        <w:jc w:val="both"/>
        <w:rPr/>
      </w:pPr>
      <w:r>
        <w:rPr/>
        <w:t>Entonces pensé: "¡Ciertamente, Sindbad, que verificarás una buena acción sirviendo así a este anciano!" Me incliné, pues, y lo cargué sobre los hombros, atrayendo a mi pecho sus piernas, y con sus muslos me rodeaba el cuello,  y con sus brazos la cabeza. Y le transporté por la otra orilla del arroyo hasta el lugar que me indicó; luego me incliné nuevamente y le dije: "Baja con cuidado, ¡oh venerable jeique!" ¡Pero no se movió! Por el contrario, cada vez apretaba más sus muslos en torno de mi cuello, y se afianzaba a mis hombros con todas sus fuerzas.</w:t>
      </w:r>
    </w:p>
    <w:p>
      <w:pPr>
        <w:pStyle w:val="NormalWeb"/>
        <w:spacing w:before="0" w:after="120"/>
        <w:ind w:firstLine="397"/>
        <w:jc w:val="both"/>
        <w:rPr/>
      </w:pPr>
      <w:r>
        <w:rPr/>
        <w:t>Al darme cuenta de ello llegué al límite del asombro y miré con atención sus piernas, Me parecieron negras y velludas, y ásperas como la piel de un búfalo, y me dieron miedo. Así es que, haciendo un esfuerzo inmenso, quise desenlazarme de su abrazo y dejarle en tierra; pero entonces me apretó él la garganta tan fuertemente, que casi me estranguló y ante mí se obscureció el mundo. Todavía hice un último esfuerzo; pero perdí el conocimiento, casi ya sin respiración, y caí al suelo desvanecido.</w:t>
      </w:r>
    </w:p>
    <w:p>
      <w:pPr>
        <w:pStyle w:val="NormalWeb"/>
        <w:spacing w:before="0" w:after="120"/>
        <w:ind w:firstLine="397"/>
        <w:jc w:val="both"/>
        <w:rPr/>
      </w:pPr>
      <w:r>
        <w:rPr/>
        <w:t>Al cabo de algún tiempo volví en mí, observando que, a pesar de mi desvanecimiento, el anciano se mantenía siempre agarrado a mis hombros; sólo había aflojado sus piernas ligeramente para permitir que el aire penetrara en mi garganta.</w:t>
      </w:r>
    </w:p>
    <w:p>
      <w:pPr>
        <w:pStyle w:val="NormalWeb"/>
        <w:spacing w:before="0" w:after="120"/>
        <w:ind w:firstLine="397"/>
        <w:jc w:val="both"/>
        <w:rPr/>
      </w:pPr>
      <w:r>
        <w:rPr/>
        <w:t>Cuando me vio respirar, me dio dos puntapiés en el estómago para obligarme a que me incorporara de nuevo. El dolor me hizo obedecer, y me erguí sobre mis piernas, mientras él se afianzaba a mi cuello más que nunca. Con la mano me indicó que anduviera por debajo de los árboles, y se puso a coger frutas y a comerlas. Y cada vez que me paraba yo contra su voluntad o andaba demasiado de prisa, me daba puntapiés tan violentos que me veía obligado a obedecerle.</w:t>
      </w:r>
    </w:p>
    <w:p>
      <w:pPr>
        <w:pStyle w:val="NormalWeb"/>
        <w:spacing w:before="0" w:after="120"/>
        <w:ind w:firstLine="397"/>
        <w:jc w:val="both"/>
        <w:rPr/>
      </w:pPr>
      <w:r>
        <w:rPr/>
        <w:t>Todo aquel día estuvo sobre mis hombros, haciéndome caminar como un animal de carga; y llegada la noche, me obligó a tenderme con él para dormir sujeto siempre a mi cuello. Y a la mañana me despertó de un puntapié en el vientre, obrando como la víspera.</w:t>
      </w:r>
    </w:p>
    <w:p>
      <w:pPr>
        <w:pStyle w:val="NormalWeb"/>
        <w:spacing w:before="0" w:after="120"/>
        <w:ind w:firstLine="397"/>
        <w:jc w:val="both"/>
        <w:rPr/>
      </w:pPr>
      <w:r>
        <w:rPr/>
        <w:t>Así permaneció afianzado a mis hombros día y noche sin tregua. Jamás había yo sufrido en mi alma tantas humillaciones y en mi cuerpo tan malos tratos como al servicio forzoso de este anciano, más robusto que un joven y más despiadado que un arriero. Y ya no sabía yo de qué medio valerme para desembarazarme de él; y deploraba el caritativo impulso que me hizo compadecerle y subirle a mis hombros y desde aquel momento me deseé la muerte desde lo más profundo de mi corazón.</w:t>
      </w:r>
    </w:p>
    <w:p>
      <w:pPr>
        <w:pStyle w:val="NormalWeb"/>
        <w:spacing w:before="0" w:after="120"/>
        <w:ind w:firstLine="397"/>
        <w:jc w:val="both"/>
        <w:rPr/>
      </w:pPr>
      <w:r>
        <w:rPr/>
        <w:t>Hacía ya mucho tiempo que me veía reducido a tan deplorable estado, cuando un día aquel hombre me obligó a caminar bajo unos árboles de los que colgaban gruesas calabazas, y se me ocurrió la idea de aprovechar aquellas frutas secas para hacer con ellas recipientes. Recogí una gran calabaza seca que había caído del árbol tiempo atrás, la vacié por completo, la limpié, y fui a una vid para cortar racimos de uvas que exprimí dentro de la calabaza hasta llenarla. La tapé luego cuidadosamente y la puse al sol dejándola allí varios días, hasta que el zumo de uvas se convirtió en vino puro. Entonces cogí la calabaza y bebí de su contenido la cantidad suficiente para reponer fuerzas y ayudarme a soportar las fatigas de la carga, pero no lo bastante para embriagarme. Al momento me sentí reanimado y alegre hasta tal punto, que por primera vez me puse a hacer piruetas en todos sentidos con mi carga sin notarla ya, y a bailar cantando por entre los árboles. Incluso hube de dar palmadas para acompañar mi baile, riendo a carcajadas.</w:t>
      </w:r>
    </w:p>
    <w:p>
      <w:pPr>
        <w:pStyle w:val="NormalWeb"/>
        <w:spacing w:before="0" w:after="120"/>
        <w:ind w:firstLine="397"/>
        <w:jc w:val="both"/>
        <w:rPr/>
      </w:pPr>
      <w:r>
        <w:rPr/>
        <w:t>Cuando el anciano me vio en aquel estado inusitado y advirtió que mis fuerzas se multiplicaban hasta el extremo de conducirle sin fatiga, me ordenó por señas que le diese la calabaza. Me contrarió bastante la petición; pero le tenía tanto miedo, que no me atreví a negarme; me apresuré, pues, a darle la calabaza de muy mala gana. La tomó en sus manos, la llevó a sus labios, saboreó primero el líquido para saber a qué atenerse, y como lo encontró agradable, se lo bebió, vaciando la calabaza hasta la última gota y arrojándola después lejos de sí.</w:t>
      </w:r>
    </w:p>
    <w:p>
      <w:pPr>
        <w:pStyle w:val="NormalWeb"/>
        <w:spacing w:before="0" w:after="120"/>
        <w:ind w:firstLine="397"/>
        <w:jc w:val="both"/>
        <w:rPr/>
      </w:pPr>
      <w:r>
        <w:rPr/>
        <w:t>En seguida se hizo en su cerebro el efecto del vino; y como había bebido lo suficiente para embriagarse, no tardó en bailar a su manera en un principio, zarandeándose sobre mis hombros, para aplomarse luego con todos los músculos relajados, venciéndose a derecha y a izquierda y sosteniéndose sólo lo preciso para no caerse.</w:t>
      </w:r>
    </w:p>
    <w:p>
      <w:pPr>
        <w:pStyle w:val="NormalWeb"/>
        <w:spacing w:before="0" w:after="120"/>
        <w:ind w:firstLine="397"/>
        <w:jc w:val="both"/>
        <w:rPr/>
      </w:pPr>
      <w:r>
        <w:rPr/>
        <w:t xml:space="preserve">Entonces yo, al sentir que no me oprimía como de costumbre, desanudé de mi cuello sus piernas con un movimiento rápido, y por medio de una contracción de hombros le despedí a alguna distancia, haciéndole rodar por el suelo, en donde quedó sin movimiento. </w:t>
      </w:r>
    </w:p>
    <w:p>
      <w:pPr>
        <w:pStyle w:val="NormalWeb"/>
        <w:spacing w:before="0" w:after="120"/>
        <w:ind w:firstLine="397"/>
        <w:jc w:val="both"/>
        <w:rPr/>
      </w:pPr>
      <w:r>
        <w:rPr/>
        <w:t>A la vista de su estado me puse a correr de alegría, y así llegué a la playa, al mismo sitio donde me arrojó el mar cuando el naufragio de mi navío. Quiso el Destino que precisamente en aquel momento se encontrasen allí unos marineros que desembarcaron de un navío anclado para buscar agua y frutas. Al verme, llegaron al límite del asombro, y me rodearon y me interrogaron después de mutuas zalemas. Y les conté lo que acababa de ocurrirme, cómo había naufragado y cómo estuve reducido al estado de perpetuo animal de carga para el jeique.</w:t>
      </w:r>
    </w:p>
    <w:p>
      <w:pPr>
        <w:pStyle w:val="NormalWeb"/>
        <w:spacing w:before="0" w:after="120"/>
        <w:ind w:firstLine="397"/>
        <w:jc w:val="both"/>
        <w:rPr/>
      </w:pPr>
      <w:r>
        <w:rPr/>
        <w:t>Estupefactos quedaron los marineros con el relato de mi historia, y exclamaron. "¡Es prodigioso que pudieras librarte de ese jeique, conocido por todos los navegantes con el nombre de Anciano del mar! Tú eres el primero a quien no estranguló, porque siempre ha ahogado entre sus muslos a cuantos tuvo a su servicio. ¡Bendito sea Alá, que te libró de él!"</w:t>
      </w:r>
    </w:p>
    <w:p>
      <w:pPr>
        <w:pStyle w:val="NormalWeb"/>
        <w:spacing w:before="0" w:after="120"/>
        <w:ind w:firstLine="397"/>
        <w:jc w:val="both"/>
        <w:rPr/>
      </w:pPr>
      <w:r>
        <w:rPr/>
        <w:t>Después de lo cuál, me llevaron a su navío, donde su capitán me recibió cordialmente, Y me dio vestidos con que cubrir mi desnudez; y luego que le hube contado mi aventura, me felicitó por mi salvación, y nos hicimos a la vela.</w:t>
      </w:r>
    </w:p>
    <w:p>
      <w:pPr>
        <w:pStyle w:val="NormalWeb"/>
        <w:spacing w:before="0" w:after="120"/>
        <w:ind w:firstLine="397"/>
        <w:jc w:val="both"/>
        <w:rPr/>
      </w:pPr>
      <w:r>
        <w:rPr/>
        <w:t>Tras varios días y varias noches de navegación, entramos en el puerto de una ciudad que tenía casas muy bien construidas junto al mar. Esta ciudad se llamaba la Ciudad de los Monos, a causa de la cantidad prodigiosa de monos que habitaban en los árboles de las inmediaciones.</w:t>
      </w:r>
    </w:p>
    <w:p>
      <w:pPr>
        <w:pStyle w:val="NormalWeb"/>
        <w:spacing w:before="0" w:after="120"/>
        <w:ind w:firstLine="397"/>
        <w:jc w:val="both"/>
        <w:rPr/>
      </w:pPr>
      <w:r>
        <w:rPr/>
        <w:t>Bajé a tierra acompañado por uno de los mercaderes del navío, con objeto de visitar la ciudad y procurar hacer algún negocio. El mercader con quien entablé amistad me dio un costal de algodón y me dijo: "Toma este saco, llénalo de guijarros y júntate a los habitantes de la ciudad, que salen ahora de sus muros. Imita exactamente lo que les veas hacer. Y así ganarás muy bien tu vida."</w:t>
      </w:r>
    </w:p>
    <w:p>
      <w:pPr>
        <w:pStyle w:val="NormalWeb"/>
        <w:spacing w:before="0" w:after="120"/>
        <w:ind w:firstLine="397"/>
        <w:jc w:val="both"/>
        <w:rPr/>
      </w:pPr>
      <w:r>
        <w:rPr/>
        <w:t>Entonces hice lo que él me aconsejaba; llené de guijarros mi costal, y cuando terminé aquel trabajo, vi salir de la ciudad a un tropel de personas, igualmente cargadas cada cual con un costal parecido al mío. Mi amigo el mercader me recomendó a ellas cariñosamente, diciéndoles: "Es un hombre pobre y extranjero. ¡Llevadle con vosotros para enseñarle a ganarse aquí la vida! ¡Si le hacéis tal servicio seréis recompensados pródigamente por el Retribuidor!" Ellos contestaron que escuchaban y obedecían, y me llevaron consigo.</w:t>
      </w:r>
    </w:p>
    <w:p>
      <w:pPr>
        <w:pStyle w:val="NormalWeb"/>
        <w:spacing w:before="0" w:after="120"/>
        <w:ind w:firstLine="397"/>
        <w:jc w:val="both"/>
        <w:rPr/>
      </w:pPr>
      <w:r>
        <w:rPr/>
        <w:t>Después de andar durante algún tiempo, llegamos a un gran valle, cubierto de árboles tan altos que resultaba imposible subir a ellos; y estos árboles estaban poblados por los monos, y sus ramas aparecían cargadas de frutos de corteza dura llamados cocos de Indias.</w:t>
      </w:r>
    </w:p>
    <w:p>
      <w:pPr>
        <w:pStyle w:val="NormalWeb"/>
        <w:spacing w:before="0" w:after="120"/>
        <w:ind w:firstLine="397"/>
        <w:jc w:val="both"/>
        <w:rPr/>
      </w:pPr>
      <w:r>
        <w:rPr/>
        <w:t>Nos detuvimos al pie de aquellos árboles, y mis compañeros dejaron en tierra sus costales y  se pusieron a tirar piedras a los monos. Yo hice igual. Entonces, furiosos, los monos nos respondieron tirándonos desde lo alto de los árboles una enorme cantidad de cocos. Y nosotros, procurando resguardamos, los recogíamos y llenábamos con ellos nuestros costales.</w:t>
      </w:r>
    </w:p>
    <w:p>
      <w:pPr>
        <w:pStyle w:val="NormalWeb"/>
        <w:spacing w:before="0" w:after="120"/>
        <w:ind w:firstLine="397"/>
        <w:jc w:val="both"/>
        <w:rPr/>
      </w:pPr>
      <w:r>
        <w:rPr/>
        <w:t>Una vez llenos los costales, nos los pusimos de nuevo a hombros, y volvimos a emprender el camino de la ciudad, en la cual un mercader me compró el costal. Y de este modo continué acompañando todos los días a los recolectores de cocos y vendiendo en la ciudad aquellos frutos, y así estuve hasta que poco a poco, a fuerza de acumular lo que ganaba, adquirí una fortuna que engrosó por sí sola después de diversos cambios y compras, y me permitió embarcarme en un navío que salía para el Mar de las Perlas.</w:t>
      </w:r>
    </w:p>
    <w:p>
      <w:pPr>
        <w:pStyle w:val="NormalWeb"/>
        <w:spacing w:before="0" w:after="120"/>
        <w:ind w:firstLine="397"/>
        <w:jc w:val="both"/>
        <w:rPr/>
      </w:pPr>
      <w:r>
        <w:rPr/>
        <w:t>Como tuve cuidado de llevar conmigo una cantidad prodigiosa de cocos, no dejé de cambiarlos por mostaza y canela a mi llegada a diversas islas; y después vendí la mostaza y la canela, y con el dinero que gané me fui al Mar de las Perlas, donde contraté buzos por mi cuenta. Fue muy grande mi suerte en la pesca de perlas pues me permitió realizar en poco tiempo una gran fortuna. Así es que no quise retrasar más mi regreso, y después de comprar, para mi uso personal, madera de áloe de la mejor calidad a los indígenas de aquel país descreído, me embarqué en un barco que se hacía a la vela para Basora, adonde arribé felizmente después de una excelente navegación. Desde allí salí en seguida para Bagdad, y corrí a mi calle y a mi casa, donde me recibieron con grandes manifestaciones de alegría mis parientes y mis amigos.</w:t>
      </w:r>
    </w:p>
    <w:p>
      <w:pPr>
        <w:pStyle w:val="NormalWeb"/>
        <w:spacing w:before="0" w:after="120"/>
        <w:ind w:firstLine="397"/>
        <w:jc w:val="both"/>
        <w:rPr/>
      </w:pPr>
      <w:r>
        <w:rPr/>
        <w:t>Como volvía más rico que jamás lo había estado, no dejé de repartir en torno mío el bienestar, haciendo muchas dádivas a los necesitados. Y viví en un reposo perfecto desde el seno de la alegría y los placeres.</w:t>
      </w:r>
    </w:p>
    <w:p>
      <w:pPr>
        <w:pStyle w:val="NormalWeb"/>
        <w:spacing w:before="0" w:after="120"/>
        <w:ind w:firstLine="397"/>
        <w:jc w:val="both"/>
        <w:rPr/>
      </w:pPr>
      <w:r>
        <w:rPr/>
        <w:t xml:space="preserve">Pero cenad en mi casa esta noche, ¡oh mis amigos! y no faltéis mañana para escuchar el relato de mi sexto viaje, porque es verdaderamente asombroso y os hará olvidar las aventuras que acabáis de oír, por muy extraordinarias que hayan sido." </w:t>
      </w:r>
    </w:p>
    <w:p>
      <w:pPr>
        <w:pStyle w:val="NormalWeb"/>
        <w:spacing w:before="0" w:after="120"/>
        <w:ind w:firstLine="397"/>
        <w:jc w:val="right"/>
        <w:rPr/>
      </w:pPr>
      <w:r>
        <w:rPr>
          <w:sz w:val="20"/>
        </w:rPr>
        <w:t> </w:t>
      </w:r>
      <w:r>
        <w:rPr>
          <w:sz w:val="20"/>
        </w:rPr>
        <w:t xml:space="preserve">(De </w:t>
      </w:r>
      <w:r>
        <w:rPr>
          <w:b/>
          <w:bCs/>
          <w:i/>
          <w:iCs/>
          <w:sz w:val="20"/>
        </w:rPr>
        <w:t>Las Mil y Una Noches</w:t>
      </w:r>
      <w:r>
        <w:rPr>
          <w:sz w:val="20"/>
        </w:rPr>
        <w:t>)</w:t>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24:00Z</dcterms:created>
  <dc:creator>LEDESMA</dc:creator>
  <dc:description/>
  <cp:keywords/>
  <dc:language>en-US</dc:language>
  <cp:lastModifiedBy>usuario</cp:lastModifiedBy>
  <dcterms:modified xsi:type="dcterms:W3CDTF">2008-07-20T06:25:00Z</dcterms:modified>
  <cp:revision>9</cp:revision>
  <dc:subject/>
  <dc:title>HISTORIA DE SINDBAD EL MARINO</dc:title>
</cp:coreProperties>
</file>